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left="-180" w:right="-855" w:hanging="0"/>
        <w:rPr/>
      </w:pPr>
      <w:r>
        <w:rPr>
          <w:rFonts w:eastAsia="Arial"/>
        </w:rPr>
        <w:t xml:space="preserve">                                                                                                                   </w:t>
      </w:r>
      <w:r>
        <w:rPr/>
        <w:drawing>
          <wp:inline distT="0" distB="0" distL="0" distR="0">
            <wp:extent cx="85344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112395</wp:posOffset>
                </wp:positionV>
                <wp:extent cx="3542030" cy="684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2030" cy="684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INISTÉRIO DA EDUC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niversidade Federal de Alfenas . UNIFAL-M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Rua Gabriel Monteiro da Silva, 714   .   Alfenas/MG   .   CEP 37130-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</w:rPr>
                              <w:t>Fone: (35) 3299-1000 . Fax: (35) 3299-106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9pt;height:53.9pt;mso-wrap-distance-left:9.05pt;mso-wrap-distance-right:9.05pt;mso-wrap-distance-top:0pt;mso-wrap-distance-bottom:0pt;margin-top:8.85pt;mso-position-vertical-relative:text;margin-left:8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INISTÉRIO DA EDUC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niversidade Federal de Alfenas . UNIFAL-MG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Rua Gabriel Monteiro da Silva, 714   .   Alfenas/MG   .   CEP 37130-0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</w:rPr>
                        <w:t>Fone: (35) 3299-1000 . Fax: (35) 3299-10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FICHA DE INSCRIÇÃO: ESTÁGIO OBRIGATÓRIO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icenciatura em Geografi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DOS DA INSTITUIÇÃO</w:t>
      </w:r>
    </w:p>
    <w:p>
      <w:pPr>
        <w:pStyle w:val="Normal"/>
        <w:rPr/>
      </w:pPr>
      <w:r>
        <w:rPr>
          <w:rFonts w:cs="Times New Roman" w:ascii="Times New Roman" w:hAnsi="Times New Roman"/>
        </w:rPr>
        <w:t>Nome da Instituição: 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ituição Privada: (    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ituição Pública: (    ) Municipal (     ) Estadual (     ) Feder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PF/CNPJ: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Endereço: 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úmero: ____________ Complemento: 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irro: ________________________________ Cidade: 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P.: ___________-_______ Telefone (      ) ______ - ______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ADOS DO SUPERVISOR NO CAMPO DE ESTÁGI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e: 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ção Profissional:  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º do Registro Profissional: 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E-mail: _____________________________  Telefone: (      ) ______ - 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DOS DO ALUNO ESTAGIÁRI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e: 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Endereço:____________________________________________________________________________________________ E-mail: 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Telefone (s) para contato: 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Data nascimento: ______________ RG: __________________ CPF: 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Curso de Graduação________________________________ Período em curso: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FORMAÇÕES REFERENTES ÀS ATIVIDADES DESENVOLVID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ciplina de Estágio na Unifal: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Professor da Disciplina: 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Carga Horária total de estágio na escola: ___________ Carga Horária Semanal: 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rno e horário de estágio: 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íodo de estágio: Início: ____ / ____ / _______</w:t>
        <w:tab/>
        <w:t>Fim: ____ / ____ / 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Plano de Atividades a serem desenvolvidas será estabelecido de acordo com os </w:t>
      </w:r>
      <w:r>
        <w:rPr>
          <w:rFonts w:cs="Times New Roman" w:ascii="Times New Roman" w:hAnsi="Times New Roman"/>
          <w:b/>
        </w:rPr>
        <w:t>Programas de Ensino das Disciplinas Laboratório de Ensino de Geografia I, II, III e IV</w:t>
      </w:r>
      <w:r>
        <w:rPr>
          <w:rFonts w:cs="Times New Roman" w:ascii="Times New Roman" w:hAnsi="Times New Roman"/>
        </w:rPr>
        <w:t>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</w:t>
        <w:tab/>
        <w:t>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tura do Professor Supervisor de Estágio</w:t>
        <w:tab/>
        <w:t>Assinatura do Aluno Estagiário</w:t>
      </w:r>
    </w:p>
    <w:p>
      <w:pPr>
        <w:pStyle w:val="Normal"/>
        <w:ind w:left="637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tura do /a Diretor/a da Escola</w:t>
        <w:tab/>
        <w:tab/>
        <w:tab/>
        <w:t>Carimbo da Escola ou do Diretor</w:t>
      </w:r>
    </w:p>
    <w:sectPr>
      <w:headerReference w:type="default" r:id="rId3"/>
      <w:footerReference w:type="default" r:id="rId4"/>
      <w:type w:val="nextPage"/>
      <w:pgSz w:w="11906" w:h="16838"/>
      <w:pgMar w:left="1418" w:right="1701" w:gutter="0" w:header="0" w:top="170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94450</wp:posOffset>
              </wp:positionH>
              <wp:positionV relativeFrom="paragraph">
                <wp:posOffset>635</wp:posOffset>
              </wp:positionV>
              <wp:extent cx="8509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75pt;mso-wrap-distance-left:0pt;mso-wrap-distance-right:0pt;mso-wrap-distance-top:0pt;mso-wrap-distance-bottom:0pt;margin-top:0.05pt;mso-position-vertical-relative:text;margin-left:50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Cs w:val="20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rFonts w:ascii="Times New Roman" w:hAnsi="Times New Roman" w:cs="Times New Roman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equadro">
    <w:name w:val="Conteúdo de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0:32:00Z</dcterms:created>
  <dc:creator>Nursecare</dc:creator>
  <dc:description/>
  <cp:keywords/>
  <dc:language>en-US</dc:language>
  <cp:lastModifiedBy>Daniela Pereira</cp:lastModifiedBy>
  <cp:lastPrinted>2005-04-12T17:43:00Z</cp:lastPrinted>
  <dcterms:modified xsi:type="dcterms:W3CDTF">2020-04-17T00:32:00Z</dcterms:modified>
  <cp:revision>2</cp:revision>
  <dc:subject/>
  <dc:title>De: Coordenadoras de Área do NAI</dc:title>
</cp:coreProperties>
</file>